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провождению ТП (Южная зона обслуживания) в целях исполнения обязательств по договорам оказания дополнительных услуг клиентам филиала ОАО «МРСК Центра» - «Смоленскэнерго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Смоленская област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31.12.2015 года </w:t>
      </w:r>
      <w:r>
        <w:rPr/>
        <w:t>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ов выполненных работ/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 180 000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ександр</cp:lastModifiedBy>
  <cp:lastPrinted>2009-09-30T13:53:00Z</cp:lastPrinted>
  <dcterms:modified xsi:type="dcterms:W3CDTF">2015-04-22T20:39:00Z</dcterms:modified>
  <cp:revision>27</cp:revision>
  <dc:subject/>
  <dc:title>Уведомление о проведении открытого запроса предложений</dc:title>
</cp:coreProperties>
</file>